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76  23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55pt;margin-top:35.6pt;width:268.3pt;height:94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35305</wp:posOffset>
                      </wp:positionV>
                      <wp:extent cx="3109595" cy="140144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4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207">
                                    <a:moveTo>
                                      <a:pt x="2265" y="2038"/>
                                    </a:moveTo>
                                    <a:cubicBezTo>
                                      <a:pt x="2357" y="1972"/>
                                      <a:pt x="2636" y="1721"/>
                                      <a:pt x="2820" y="1641"/>
                                    </a:cubicBezTo>
                                    <a:cubicBezTo>
                                      <a:pt x="3004" y="1561"/>
                                      <a:pt x="3183" y="1544"/>
                                      <a:pt x="3368" y="1558"/>
                                    </a:cubicBezTo>
                                    <a:cubicBezTo>
                                      <a:pt x="3553" y="1572"/>
                                      <a:pt x="3766" y="1631"/>
                                      <a:pt x="3930" y="1723"/>
                                    </a:cubicBezTo>
                                    <a:cubicBezTo>
                                      <a:pt x="4094" y="1815"/>
                                      <a:pt x="4219" y="2040"/>
                                      <a:pt x="4350" y="2113"/>
                                    </a:cubicBezTo>
                                    <a:cubicBezTo>
                                      <a:pt x="4481" y="2186"/>
                                      <a:pt x="4636" y="2207"/>
                                      <a:pt x="4718" y="2158"/>
                                    </a:cubicBezTo>
                                    <a:cubicBezTo>
                                      <a:pt x="4800" y="2109"/>
                                      <a:pt x="4897" y="2001"/>
                                      <a:pt x="4845" y="1821"/>
                                    </a:cubicBezTo>
                                    <a:cubicBezTo>
                                      <a:pt x="4793" y="1641"/>
                                      <a:pt x="4489" y="1328"/>
                                      <a:pt x="4403" y="1078"/>
                                    </a:cubicBezTo>
                                    <a:cubicBezTo>
                                      <a:pt x="4317" y="828"/>
                                      <a:pt x="4368" y="489"/>
                                      <a:pt x="4328" y="321"/>
                                    </a:cubicBezTo>
                                    <a:cubicBezTo>
                                      <a:pt x="4288" y="153"/>
                                      <a:pt x="4242" y="123"/>
                                      <a:pt x="4163" y="73"/>
                                    </a:cubicBezTo>
                                    <a:cubicBezTo>
                                      <a:pt x="4084" y="23"/>
                                      <a:pt x="4034" y="0"/>
                                      <a:pt x="3855" y="21"/>
                                    </a:cubicBezTo>
                                    <a:cubicBezTo>
                                      <a:pt x="3676" y="42"/>
                                      <a:pt x="3366" y="191"/>
                                      <a:pt x="3090" y="201"/>
                                    </a:cubicBezTo>
                                    <a:cubicBezTo>
                                      <a:pt x="2814" y="211"/>
                                      <a:pt x="2409" y="90"/>
                                      <a:pt x="2198" y="81"/>
                                    </a:cubicBezTo>
                                    <a:cubicBezTo>
                                      <a:pt x="1987" y="72"/>
                                      <a:pt x="1918" y="102"/>
                                      <a:pt x="1823" y="148"/>
                                    </a:cubicBezTo>
                                    <a:cubicBezTo>
                                      <a:pt x="1728" y="194"/>
                                      <a:pt x="1704" y="246"/>
                                      <a:pt x="1628" y="358"/>
                                    </a:cubicBezTo>
                                    <a:cubicBezTo>
                                      <a:pt x="1552" y="470"/>
                                      <a:pt x="1574" y="688"/>
                                      <a:pt x="1365" y="823"/>
                                    </a:cubicBezTo>
                                    <a:cubicBezTo>
                                      <a:pt x="1156" y="958"/>
                                      <a:pt x="603" y="1072"/>
                                      <a:pt x="375" y="1168"/>
                                    </a:cubicBezTo>
                                    <a:cubicBezTo>
                                      <a:pt x="147" y="1264"/>
                                      <a:pt x="78" y="1352"/>
                                      <a:pt x="0" y="14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207" path="m2265,2038c2357,1972,2636,1721,2820,1641c3004,1561,3183,1544,3368,1558c3553,1572,3766,1631,3930,1723c4094,1815,4219,2040,4350,2113c4481,2186,4636,2207,4718,2158c4800,2109,4897,2001,4845,1821c4793,1641,4489,1328,4403,1078c4317,828,4368,489,4328,321c4288,153,4242,123,4163,73c4084,23,4034,0,3855,21c3676,42,3366,191,3090,201c2814,211,2409,90,2198,81c1987,72,1918,102,1823,148c1728,194,1704,246,1628,358c1552,470,1574,688,1365,823c1156,958,603,1072,375,1168c147,1264,78,1352,0,1401e" stroked="t" o:allowincell="t" style="position:absolute;margin-left:24.1pt;margin-top:42.15pt;width:244.8pt;height:11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866775</wp:posOffset>
                      </wp:positionV>
                      <wp:extent cx="925195" cy="748665"/>
                      <wp:effectExtent l="5715" t="63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" h="1179">
                                    <a:moveTo>
                                      <a:pt x="53" y="1179"/>
                                    </a:moveTo>
                                    <a:cubicBezTo>
                                      <a:pt x="79" y="1169"/>
                                      <a:pt x="128" y="1164"/>
                                      <a:pt x="203" y="1119"/>
                                    </a:cubicBezTo>
                                    <a:cubicBezTo>
                                      <a:pt x="278" y="1074"/>
                                      <a:pt x="418" y="969"/>
                                      <a:pt x="503" y="909"/>
                                    </a:cubicBezTo>
                                    <a:cubicBezTo>
                                      <a:pt x="588" y="849"/>
                                      <a:pt x="629" y="815"/>
                                      <a:pt x="713" y="759"/>
                                    </a:cubicBezTo>
                                    <a:cubicBezTo>
                                      <a:pt x="797" y="703"/>
                                      <a:pt x="898" y="631"/>
                                      <a:pt x="1005" y="571"/>
                                    </a:cubicBezTo>
                                    <a:cubicBezTo>
                                      <a:pt x="1112" y="511"/>
                                      <a:pt x="1284" y="460"/>
                                      <a:pt x="1358" y="399"/>
                                    </a:cubicBezTo>
                                    <a:cubicBezTo>
                                      <a:pt x="1432" y="338"/>
                                      <a:pt x="1457" y="259"/>
                                      <a:pt x="1448" y="204"/>
                                    </a:cubicBezTo>
                                    <a:cubicBezTo>
                                      <a:pt x="1439" y="149"/>
                                      <a:pt x="1398" y="102"/>
                                      <a:pt x="1305" y="69"/>
                                    </a:cubicBezTo>
                                    <a:cubicBezTo>
                                      <a:pt x="1212" y="36"/>
                                      <a:pt x="1005" y="0"/>
                                      <a:pt x="893" y="9"/>
                                    </a:cubicBezTo>
                                    <a:cubicBezTo>
                                      <a:pt x="781" y="18"/>
                                      <a:pt x="720" y="34"/>
                                      <a:pt x="630" y="121"/>
                                    </a:cubicBezTo>
                                    <a:cubicBezTo>
                                      <a:pt x="540" y="208"/>
                                      <a:pt x="458" y="432"/>
                                      <a:pt x="353" y="534"/>
                                    </a:cubicBezTo>
                                    <a:cubicBezTo>
                                      <a:pt x="248" y="636"/>
                                      <a:pt x="74" y="694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7,1179" path="m53,1179c79,1169,128,1164,203,1119c278,1074,418,969,503,909c588,849,629,815,713,759c797,703,898,631,1005,571c1112,511,1284,460,1358,399c1432,338,1457,259,1448,204c1439,149,1398,102,1305,69c1212,36,1005,0,893,9c781,18,720,34,630,121c540,208,458,432,353,534c248,636,74,694,0,736e" stroked="t" o:allowincell="t" style="position:absolute;margin-left:99.85pt;margin-top:68.25pt;width:72.8pt;height:5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с центром над северо-западной Россией на территорию области начался заток воздушной массы, сформированной над северными морями. Стало еще холоднее. Значения среднесуточной  температуры воздуха уменьшились до  +4+6ºС и оказались на 1-3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прогрев воздуха не превышал +8+9°С.  Сегодня ночью воздух охлаждался до +0 +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смешанные осадки в виде дождя и мокрого снега с количеством 1-4 мм и менее. В Шарковщинском и Полоцком районах сегодня утром образовался снежный покров высотой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падение уровня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(Высота снежного покрова, см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 xml:space="preserve">снег (1)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>снег (1)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857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7683782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возможен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возможен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, днем местами порывы до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преимущественно без осадков, лишь ночью местами по востоку небольшие осадки (в основном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2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 западу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0, -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-4, +1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81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7:00Z</dcterms:created>
  <dc:creator>Отдел агрометобслуживания</dc:creator>
  <dc:description/>
  <cp:keywords/>
  <dc:language>en-US</dc:language>
  <cp:lastModifiedBy>User</cp:lastModifiedBy>
  <cp:lastPrinted>2010-04-23T12:36:00Z</cp:lastPrinted>
  <dcterms:modified xsi:type="dcterms:W3CDTF">2010-04-23T11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